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к заданиям «Таблицы истинности»</w:t>
      </w:r>
    </w:p>
    <w:p>
      <w:pPr>
        <w:pStyle w:val="Normal"/>
        <w:spacing w:before="0" w:after="240"/>
        <w:jc w:val="center"/>
        <w:rPr/>
      </w:pPr>
      <w:r>
        <w:rPr/>
        <w:t>Для проверки, зная ответы, необязательно заполнять черновик.</w:t>
      </w:r>
    </w:p>
    <w:tbl>
      <w:tblPr>
        <w:tblW w:w="103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252"/>
        <w:gridCol w:w="1629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овик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∧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oMath>
            </m:oMathPara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       00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∨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100  11001111  0100010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01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0000  11110011  0101000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0001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∨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10  10111011  11110000  10110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0000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    110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∨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10  10101111  0010001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11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      0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∨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oMath>
            </m:oMathPara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     101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∨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100  11001111  1101111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111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∧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100  00001100  0101110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1101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∧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oMath>
            </m:oMathPara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10   00100010  0010111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1111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0000  11110101  0011000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10001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0000  00110000  00010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0000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∨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∨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oMath>
            </m:oMathPara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1001100  10101010 11001111  1110111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111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∨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10  00100010  0010111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0001011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∨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100   1010   1110   0111   01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∧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oMath>
            </m:oMathPara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11111  10101010  001010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1010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   1101   000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11111  0001010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0101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∨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bar>
              </m:oMath>
            </m:oMathPara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  1011  001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1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∨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  1011 1100 1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11   1100   0100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jaVu San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8:03:00Z</dcterms:created>
  <dc:creator>Татьяна</dc:creator>
  <dc:description/>
  <dc:language>en-US</dc:language>
  <cp:lastModifiedBy>AseLA</cp:lastModifiedBy>
  <cp:lastPrinted>2011-09-14T12:19:00Z</cp:lastPrinted>
  <dcterms:modified xsi:type="dcterms:W3CDTF">2011-09-14T06:23:00Z</dcterms:modified>
  <cp:revision>4</cp:revision>
  <dc:subject/>
  <dc:title>Ответы к заданиям «Таблицы истинности»</dc:title>
</cp:coreProperties>
</file>